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OUANE – GÉNÉRALIT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ATURE DES ÉCHAN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33020</wp:posOffset>
                </wp:positionV>
                <wp:extent cx="1600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6pt" to="269.95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ACHAT EN UE</w:t>
        <w:tab/>
        <w:tab/>
        <w:tab/>
        <w:tab/>
        <w:tab/>
        <w:t>INT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33020</wp:posOffset>
                </wp:positionV>
                <wp:extent cx="1600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6pt" to="269.95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VENTE EN UE</w:t>
        <w:tab/>
        <w:tab/>
        <w:tab/>
        <w:tab/>
        <w:tab/>
        <w:t>EXPÉD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33020</wp:posOffset>
                </wp:positionV>
                <wp:extent cx="1600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6pt" to="269.95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ACHAT HORS UE</w:t>
        <w:tab/>
        <w:tab/>
        <w:tab/>
        <w:tab/>
        <w:tab/>
        <w:t>IMPOR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33020</wp:posOffset>
                </wp:positionV>
                <wp:extent cx="1600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6pt" to="269.95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ACHAT HORS UE</w:t>
        <w:tab/>
        <w:tab/>
        <w:tab/>
        <w:tab/>
        <w:tab/>
        <w:t>EXPOR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HANDISES COMMUNAUTAI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t considérées comme marchandises communautaire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es marchandises originaires de la communauté européenn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s marchandises originaires d’un pays tiers qui entrent en France mais qui ont été dédouanées dans un pays de l’U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ERMER LE FICHIER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8:58:00Z</dcterms:created>
  <dc:creator>JANISZEWSKI</dc:creator>
  <dc:description/>
  <cp:keywords/>
  <dc:language>en-US</dc:language>
  <cp:lastModifiedBy>lp la peupleraie</cp:lastModifiedBy>
  <dcterms:modified xsi:type="dcterms:W3CDTF">2007-10-26T11:49:00Z</dcterms:modified>
  <cp:revision>3</cp:revision>
  <dc:subject/>
  <dc:title>DOUANE – GÉNÉRALITÉS</dc:title>
</cp:coreProperties>
</file>